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hens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Text Rendering Protoco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This strategy enables students to collaboratively construct meaning, clarify, and expand their thinking about a text or docu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Preparatio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lect a tex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termine a method for assigning rol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ke a copy of the note-taking graphic (2-2-2)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tudents prepare for the activity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ad the text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Mark a </w:t>
      </w:r>
      <w:r>
        <w:rPr>
          <w:rFonts w:cs="Arial" w:ascii="Arial" w:hAnsi="Arial"/>
          <w:i/>
        </w:rPr>
        <w:t>sentence</w:t>
      </w:r>
      <w:r>
        <w:rPr>
          <w:rFonts w:cs="Arial" w:ascii="Arial" w:hAnsi="Arial"/>
        </w:rPr>
        <w:t xml:space="preserve">, a </w:t>
      </w:r>
      <w:r>
        <w:rPr>
          <w:rFonts w:cs="Arial" w:ascii="Arial" w:hAnsi="Arial"/>
          <w:i/>
        </w:rPr>
        <w:t>phrase</w:t>
      </w:r>
      <w:r>
        <w:rPr>
          <w:rFonts w:cs="Arial" w:ascii="Arial" w:hAnsi="Arial"/>
        </w:rPr>
        <w:t xml:space="preserve">, and a </w:t>
      </w:r>
      <w:r>
        <w:rPr>
          <w:rFonts w:cs="Arial" w:ascii="Arial" w:hAnsi="Arial"/>
          <w:i/>
        </w:rPr>
        <w:t>word</w:t>
      </w:r>
      <w:r>
        <w:rPr>
          <w:rFonts w:cs="Arial" w:ascii="Arial" w:hAnsi="Arial"/>
        </w:rPr>
        <w:t xml:space="preserve"> that you think is particularly significant to your understanding of this topi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sign roles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acilitator to guide the proces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A scribe to track the phrases and words that are shar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rst Round:  Each person shares a </w:t>
      </w:r>
      <w:r>
        <w:rPr>
          <w:rFonts w:cs="Arial" w:ascii="Arial" w:hAnsi="Arial"/>
          <w:i/>
          <w:iCs/>
        </w:rPr>
        <w:t xml:space="preserve">sentence </w:t>
      </w:r>
      <w:r>
        <w:rPr>
          <w:rFonts w:cs="Arial" w:ascii="Arial" w:hAnsi="Arial"/>
        </w:rPr>
        <w:t>from the document that he/she thinks/feels is particularly significa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cond Round:  Each person shares a </w:t>
      </w:r>
      <w:r>
        <w:rPr>
          <w:rFonts w:cs="Arial" w:ascii="Arial" w:hAnsi="Arial"/>
          <w:i/>
          <w:iCs/>
        </w:rPr>
        <w:t>phrase</w:t>
      </w:r>
      <w:r>
        <w:rPr>
          <w:rFonts w:cs="Arial" w:ascii="Arial" w:hAnsi="Arial"/>
        </w:rPr>
        <w:t xml:space="preserve"> that he/she thinks/feels is particularly significant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ird Round:  Each person shares the </w:t>
      </w:r>
      <w:r>
        <w:rPr>
          <w:rFonts w:cs="Arial" w:ascii="Arial" w:hAnsi="Arial"/>
          <w:i/>
          <w:iCs/>
        </w:rPr>
        <w:t>word</w:t>
      </w:r>
      <w:r>
        <w:rPr>
          <w:rFonts w:cs="Arial" w:ascii="Arial" w:hAnsi="Arial"/>
        </w:rPr>
        <w:t xml:space="preserve"> that he/she thinks/feels is particularly significa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group discusses what they learned about the tex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 group shares the words that emerged and any new insights about the docu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group debriefs the text rendering proces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ernate activity;  The text can be jigsawed and the activity done in groups.  In this case, use the second handout (2-2-3) with the box for recording summary statements shared in the gro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School Reform Facul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2-2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hens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xt Rendering Protocol Not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:  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ra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s to personal experience or other knowled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2-2-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hens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xt Rendering Protocol Not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:  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ra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s to personal experience or other knowled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statements shared in gro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2-2-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 Engagement Strategies </w:t>
        <w:tab/>
        <w:tab/>
        <w:tab/>
        <w:tab/>
        <w:tab/>
        <w:tab/>
        <w:t>APPL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hension Strategi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xt Rendering Protoco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t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</w:rPr>
      </w:pPr>
      <w:r>
        <w:rPr>
          <w:rFonts w:cs="Arial" w:ascii="Arial" w:hAnsi="Arial"/>
        </w:rPr>
        <w:t>Students collaboratively construct meaning and expand their think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</w:rPr>
      </w:pPr>
      <w:r>
        <w:rPr>
          <w:rFonts w:cs="Arial" w:ascii="Arial" w:hAnsi="Arial"/>
        </w:rPr>
        <w:t>Students focus on text and revisit it for clarific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</w:rPr>
      </w:pPr>
      <w:r>
        <w:rPr>
          <w:rFonts w:cs="Arial" w:ascii="Arial" w:hAnsi="Arial"/>
        </w:rPr>
        <w:t>Students become engaged in the rea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607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 in the Classroom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eting the Diverse Needs of Students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new materi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gsaw activity in cooperative learning group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board for writ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support for classroom discuss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ve assess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 as exit or summarization strateg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 as review activi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es new vocabula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for student connection to prior experience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ble grouping (homogeneous or heterogeneo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varied texts of different difficul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tier the assignment:  Low groups does the sentence, phrase, and word; Average group does the summary;  High group does the conne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in learning center or independent study as an enrichment ac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-ended ac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for higher-order thin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ffolded sup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self assess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-Area Examples Collected from Workshop Participants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discussing character or conflict, the teacher gives the word and phrase and the students must create the sentenc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nalyzing plot, do the exercise for each segment of the plo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 word problem, use to analyze information and identify exactly what needs to be solved f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provides word and phrase, and student provides sentence to summarize concept learn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2-2-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45:00Z</dcterms:created>
  <dc:creator>WCPSS</dc:creator>
  <dc:description/>
  <cp:keywords/>
  <dc:language>en-US</dc:language>
  <cp:lastModifiedBy>wcpss</cp:lastModifiedBy>
  <cp:lastPrinted>2008-05-20T12:40:00Z</cp:lastPrinted>
  <dcterms:modified xsi:type="dcterms:W3CDTF">2010-01-27T19:05:00Z</dcterms:modified>
  <cp:revision>11</cp:revision>
  <dc:subject/>
  <dc:title>Text Rendering Protocol</dc:title>
</cp:coreProperties>
</file>